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zymetria luminescencyjn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 określonych warunkach wzrost liczby elektronów w stanach pułapkowych można przedstawić funkcj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oMath>
            <w:r>
              <w:rPr>
                <w:sz w:val="32"/>
                <w:szCs w:val="32"/>
              </w:rPr>
              <w:t xml:space="preserve">, </w:t>
            </w:r>
          </w:p>
        </w:tc>
        <w:tc>
          <w:tcPr>
            <w:tcW w:w="7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7560" w:dyaOrig="6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6.05pt;height:215.5pt" filled="f" o:ole="">
                  <v:imagedata r:id="rId3" o:title=""/>
                </v:shape>
                <o:OLEObject Type="Embed" ProgID="" ShapeID="ole_rId2" DrawAspect="Content" ObjectID="_548222607" r:id="rId2"/>
              </w:objec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dzi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32"/>
          <w:szCs w:val="32"/>
        </w:rPr>
        <w:t xml:space="preserve"> jest szybkością generacji par elektron-dziura przez promieniowanie jonizujące na jednostkę objętości kryształu. Przyjmując, że średnia praca jonizacji w krysztale wynosi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 możemy zapisać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, gdzi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32"/>
          <w:szCs w:val="32"/>
        </w:rPr>
        <w:t xml:space="preserve"> jest mocą dawki promieniowania jonizującego a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32"/>
          <w:szCs w:val="32"/>
        </w:rPr>
        <w:t xml:space="preserve"> gęstością kryształu. Wykorzystując ten związek koncentrację nośników w pułapkach da się powiązać z pochłoniętą dawk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tężenie termoluminescencji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raz tzw. suma światła 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zależy poprzez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 xml:space="preserve"> od pochłoniętej dawk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dobnie natężenie OSL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suma światła OSL 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miary luminescencj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09590" cy="446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fotopowielacz </w:t>
      </w:r>
      <w:r>
        <w:rPr>
          <w:sz w:val="32"/>
          <w:szCs w:val="3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9pt;height:44.1pt" filled="f" o:ole="">
            <v:imagedata r:id="rId6" o:title=""/>
          </v:shape>
          <o:OLEObject Type="Embed" ProgID="" ShapeID="ole_rId5" DrawAspect="Icon" ObjectID="_813785583" r:id="rId5"/>
        </w:objec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filtry (zablokować niepożądaną luminescencję; zablokować promieniowanie termiczne (TL); zablokować światło stymulujące (OSL)) 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grzejniki 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źródła światła stymulacj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74720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273425" cy="392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etody wyznaczania dawek pochłoniętyc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systemy komercyjne </w:t>
      </w:r>
      <w:bookmarkStart w:id="0" w:name="_1142677354"/>
      <w:bookmarkStart w:id="1" w:name="_1142316427"/>
      <w:bookmarkStart w:id="2" w:name="_1142316378"/>
      <w:bookmarkEnd w:id="0"/>
      <w:bookmarkEnd w:id="1"/>
      <w:bookmarkEnd w:id="2"/>
      <w:r>
        <w:rPr>
          <w:sz w:val="32"/>
          <w:szCs w:val="3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8pt;height:49.55pt" filled="f" o:ole="">
            <v:imagedata r:id="rId10" o:title=""/>
          </v:shape>
          <o:OLEObject Type="Embed" ProgID="Word.Document.12" ShapeID="ole_rId9" DrawAspect="Icon" ObjectID="_1667120626" r:id="rId9"/>
        </w:objec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metody opracowane dla dozymetrów naturalnych 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metody wielu porcji 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metody pojedynczych porcj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etody wyznaczania wartości dawki pochłoniętej przez ziarna mineralne (kalibracji naturalnego dozymetru)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etody wykorzystujące wiele porcji ziaren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Podstawowe założenie:</w:t>
      </w:r>
      <w:r>
        <w:rPr>
          <w:sz w:val="32"/>
          <w:szCs w:val="32"/>
        </w:rPr>
        <w:t xml:space="preserve"> wszystkie ziarna pochłonęły taką samą dawkę promieniowania. 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ałożenie dodatkowe:</w:t>
      </w:r>
      <w:r>
        <w:rPr>
          <w:sz w:val="32"/>
          <w:szCs w:val="32"/>
        </w:rPr>
        <w:t xml:space="preserve"> wszystkie porcje zawierają taką samą ilość kwarcu i o takiej samej czułości (luminescencja/(dawkę </w:t>
      </w:r>
      <w:r>
        <w:rPr>
          <w:rFonts w:cs="Arial"/>
          <w:sz w:val="32"/>
          <w:szCs w:val="32"/>
        </w:rPr>
        <w:t>·</w:t>
      </w:r>
      <w:r>
        <w:rPr>
          <w:sz w:val="32"/>
          <w:szCs w:val="32"/>
        </w:rPr>
        <w:t xml:space="preserve"> masę)) </w:t>
      </w:r>
      <w:r>
        <w:rPr>
          <w:rFonts w:cs="Times New Roman" w:ascii="Times New Roman" w:hAnsi="Times New Roman"/>
          <w:i/>
          <w:iCs/>
          <w:sz w:val="36"/>
          <w:szCs w:val="36"/>
        </w:rPr>
        <w:t>η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ypowa wielkość jednej porcji: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1 – 10 mg w przypadku ziaren rozmiarach od kilkudziesięciu do kilkuset </w:t>
      </w:r>
      <w:r>
        <w:rPr>
          <w:rFonts w:cs="Arial"/>
          <w:sz w:val="32"/>
          <w:szCs w:val="32"/>
        </w:rPr>
        <w:t>µ</w:t>
      </w:r>
      <w:r>
        <w:rPr>
          <w:sz w:val="32"/>
          <w:szCs w:val="32"/>
        </w:rPr>
        <w:t xml:space="preserve">m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ojedyncza warstwa drobnych ziaren (od kilku do kilkunastu </w:t>
      </w:r>
      <w:r>
        <w:rPr>
          <w:rFonts w:cs="Arial"/>
          <w:sz w:val="32"/>
          <w:szCs w:val="32"/>
        </w:rPr>
        <w:t>µ</w:t>
      </w:r>
      <w:r>
        <w:rPr>
          <w:sz w:val="32"/>
          <w:szCs w:val="32"/>
        </w:rPr>
        <w:t xml:space="preserve">m) osadzona z zawiesiny na powierzchni dysku o średnicy ok. 1 cm (masa rzędu 1 mg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iarna mineralne wydzielone z datowanego obiektu dzieli się na części po ok. kilkadziesiąt do kilkuset m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Metoda addytywna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15920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iarna wypreparowane z obiektu dzielone są na części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 części 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j</w:t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dawka laboratoryjna 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znaczenie części 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oMath>
            </m:oMathPara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46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odział na jednakowe porcje o numerach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97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omiary luminescencji -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 wyników pomiarów </w:t>
      </w:r>
      <w:r>
        <w:rPr>
          <w:rFonts w:cs="Times New Roman" w:ascii="Times New Roman" w:hAnsi="Times New Roman"/>
          <w:i/>
          <w:iCs/>
          <w:sz w:val="32"/>
          <w:szCs w:val="32"/>
        </w:rPr>
        <w:t>S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</w:rPr>
        <w:t>Lum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</w:rPr>
        <w:t>D</w:t>
      </w:r>
      <w:r>
        <w:rPr>
          <w:rFonts w:cs="Times New Roman" w:ascii="Times New Roman" w:hAnsi="Times New Roman"/>
          <w:sz w:val="32"/>
          <w:szCs w:val="32"/>
        </w:rPr>
        <w:t xml:space="preserve">) dopasowujemy funkcję wzrostu luminescencji, np. w postaci funkcji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 tym celu minimalizujemy sumę kwadratów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e względu na wartości parametrów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sz w:val="32"/>
          <w:szCs w:val="32"/>
        </w:rPr>
        <w:t xml:space="preserve"> funkcj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  <w:gridCol w:w="5061"/>
      </w:tblGrid>
      <w:tr>
        <w:trPr/>
        <w:tc>
          <w:tcPr>
            <w:tcW w:w="1085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0643" w:dyaOrig="97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32.15pt;height:486.95pt" filled="f" o:ole="">
                  <v:imagedata r:id="rId12" o:title=""/>
                </v:shape>
                <o:OLEObject Type="Embed" ProgID="" ShapeID="ole_rId11" DrawAspect="Content" ObjectID="_1484558551" r:id="rId11"/>
              </w:object>
            </w:r>
          </w:p>
        </w:tc>
        <w:tc>
          <w:tcPr>
            <w:tcW w:w="5061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Założenie metody addytywnej:</w:t>
            </w:r>
            <w:r>
              <w:rPr>
                <w:sz w:val="32"/>
                <w:szCs w:val="32"/>
              </w:rPr>
              <w:t xml:space="preserve"> ziarna były całkowicie wybielone w chwili „zero”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Zastosowani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towanie TL/OSL ceramiki lub innych obiektów poddanych działaniu wysokiej temperatury w chwili „zero”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 xml:space="preserve">datowanie ERP, TL/OSL obiektów, w których ziarna minerału tworzą się w chwili „zero”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towanie OSL osadów eolicznych (lessy, wydmy) lub piasków plażowych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eżeli nie jest spełnione założenie dodatkowe, to wyniki pomiarów należy znormalizować wykonując pomiary luminescencji tych samych porcji po pochłonięciu takiej samej dawki promieniowani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Porcje wybielamy termicznie lub optycznie (o ile wcześniejszy pomiar luminescencji nie doprowadził do pełnego wybielenia). 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Porcje o numerach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napromieniowujemy taką samą dawką promieniowania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Wykonujemy pomiar luminescencji każdej porcji -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Unormowany wynik pomiaru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ej</m:t>
        </m:r>
      </m:oMath>
      <w:r>
        <w:rPr>
          <w:sz w:val="32"/>
          <w:szCs w:val="32"/>
        </w:rPr>
        <w:t xml:space="preserve"> porcji obliczamy następująco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gdzie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e>
        </m:nary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Metoda całkowitego wybielenia luminescencji ziaren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Jedną z części zamiast napromieniowywać w laboratorium wybielamy wystawiając na działanie światła przez odpowiednio długi czas. Pomiary luminescencji dają wartość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176"/>
        <w:gridCol w:w="2397"/>
        <w:gridCol w:w="2024"/>
        <w:gridCol w:w="2033"/>
        <w:gridCol w:w="2025"/>
        <w:gridCol w:w="2034"/>
      </w:tblGrid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 części </w:t>
            </w:r>
          </w:p>
        </w:tc>
        <w:tc>
          <w:tcPr>
            <w:tcW w:w="45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j</w:t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wka laboratoryjna </w:t>
            </w:r>
          </w:p>
        </w:tc>
        <w:tc>
          <w:tcPr>
            <w:tcW w:w="21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łowa zostaje wybielona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znaczenie części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oMath>
            </m:oMathPara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4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odział na jednakowe porcje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4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omiary luminescencji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unkcja wzrostu może mieć teraz postać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artość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 xml:space="preserve"> jest ustalana w pomiarze częśc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9"/>
        <w:gridCol w:w="4991"/>
      </w:tblGrid>
      <w:tr>
        <w:trPr/>
        <w:tc>
          <w:tcPr>
            <w:tcW w:w="1092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7248" w:dyaOrig="659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5.6pt;height:487.1pt" filled="f" o:ole="">
                  <v:imagedata r:id="rId14" o:title=""/>
                </v:shape>
                <o:OLEObject Type="Embed" ProgID="" ShapeID="ole_rId13" DrawAspect="Content" ObjectID="_302606781" r:id="rId13"/>
              </w:object>
            </w:r>
          </w:p>
        </w:tc>
        <w:tc>
          <w:tcPr>
            <w:tcW w:w="4991" w:type="dxa"/>
            <w:tcBorders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Założenie metody całkowitego wybielenia: </w:t>
              <w:br/>
            </w:r>
            <w:r>
              <w:rPr>
                <w:sz w:val="32"/>
                <w:szCs w:val="32"/>
              </w:rPr>
              <w:t xml:space="preserve">ziarna osadu były skutecznie wybielone światłem przed depozycją przez długi czas. 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Zastosowani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towanie TL osadów eolicznych (lessy, wydmy) lub piasków plażowych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Metoda częściowego wybielenia luminescencji ziaren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58"/>
        <w:gridCol w:w="1116"/>
        <w:gridCol w:w="1156"/>
        <w:gridCol w:w="1795"/>
        <w:gridCol w:w="1196"/>
        <w:gridCol w:w="1836"/>
        <w:gridCol w:w="1170"/>
        <w:gridCol w:w="1795"/>
        <w:gridCol w:w="1196"/>
        <w:gridCol w:w="1836"/>
      </w:tblGrid>
      <w:tr>
        <w:trPr/>
        <w:tc>
          <w:tcPr>
            <w:tcW w:w="20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 części </w:t>
            </w:r>
          </w:p>
        </w:tc>
        <w:tc>
          <w:tcPr>
            <w:tcW w:w="1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9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wka laboratoryjna </w:t>
            </w:r>
          </w:p>
        </w:tc>
        <w:tc>
          <w:tcPr>
            <w:tcW w:w="1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0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3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znaczenie części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oMath>
            </m:oMathPara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8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odział na jednakowe porcje </w:t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4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8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omiary luminescencji </w:t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bserwujemy wzrost luminescencji w części niewybielonej i wybielonej. Jeżeli można założyć, że wybieleniu ulega zawsze ta sama względna część luminescencji, to wzrost można opisać funkcjami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tóre przecinają się dla wartośc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  <w:gridCol w:w="5061"/>
      </w:tblGrid>
      <w:tr>
        <w:trPr/>
        <w:tc>
          <w:tcPr>
            <w:tcW w:w="1085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0643" w:dyaOrig="9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2.15pt;height:487pt" filled="f" o:ole="">
                  <v:imagedata r:id="rId16" o:title=""/>
                </v:shape>
                <o:OLEObject Type="Embed" ProgID="" ShapeID="ole_rId15" DrawAspect="Content" ObjectID="_1538019702" r:id="rId15"/>
              </w:object>
            </w:r>
          </w:p>
        </w:tc>
        <w:tc>
          <w:tcPr>
            <w:tcW w:w="5061" w:type="dxa"/>
            <w:tcBorders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Założenie metody częściowego wybielenia: </w:t>
              <w:br/>
            </w:r>
            <w:r>
              <w:rPr>
                <w:sz w:val="32"/>
                <w:szCs w:val="32"/>
              </w:rPr>
              <w:t xml:space="preserve">ziarna osadu były jednakowo wybielone światłem przed depozycją przez krótki czas. 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Zastosowani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towanie TL osadów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Uwaga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posób pomiaru oznacza pośrednie wyznaczenie wzrostu łatwo wybielanej składowej TL i wyznaczenie dawki pochłoniętej jak w metodzie addytywnej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Metoda odtworzeniowa (odtwarzania linii wzrostu luminescencji)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artość dawki pochłoniętej określa się metodą interpolacji (a nie ekstrapolacji) odtworzonej linii wzrostu luminescencj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176"/>
        <w:gridCol w:w="2397"/>
        <w:gridCol w:w="2024"/>
        <w:gridCol w:w="2033"/>
        <w:gridCol w:w="2025"/>
        <w:gridCol w:w="2034"/>
      </w:tblGrid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znaczenie części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oMath>
            </m:oMathPara>
          </w:p>
        </w:tc>
        <w:tc>
          <w:tcPr>
            <w:tcW w:w="2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89" w:type="dxa"/>
            <w:gridSpan w:val="6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zęść zostaje wybielona i napromieniowana dawkami laboratoryjnymi 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wka laboratoryjna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znaczenie części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oMath>
            </m:oMathPara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9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dział na jednakowe porcj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9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miary luminescencj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dtwarzaną linię wzrostu można przedstawić, na przykład, funkcją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  <w:gridCol w:w="4976"/>
      </w:tblGrid>
      <w:tr>
        <w:trPr/>
        <w:tc>
          <w:tcPr>
            <w:tcW w:w="1094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7248" w:dyaOrig="659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6.35pt;height:486.8pt" filled="f" o:ole="">
                  <v:imagedata r:id="rId18" o:title=""/>
                </v:shape>
                <o:OLEObject Type="Embed" ProgID="" ShapeID="ole_rId17" DrawAspect="Content" ObjectID="_1941363034" r:id="rId17"/>
              </w:object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Założenie metody odtworzeniowej:</w:t>
            </w:r>
            <w:r>
              <w:rPr>
                <w:sz w:val="32"/>
                <w:szCs w:val="32"/>
              </w:rPr>
              <w:t xml:space="preserve"> </w:t>
              <w:br/>
              <w:t xml:space="preserve">wybielenie laboratoryjne nie zmienia czułości ziaren i jest równie skuteczne jak naturalne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Zastosowanie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atowanie TL/OSL osadów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Metoda odtworzeniowo – addytywna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 tym przypadku pomiary wykonujemy jak w metodzie addytywnej i odtworzeniowej i korygujemy odtworzoną linię wzrostu w przypadku zmiany czułośc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awkę pochłoniętą wyznaczamy dopasowując jednocześnie do wyników pomiarów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funkcję wzrostu luminescencji, np.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t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ormalnie polega to na minimalizacji sumy kwadratów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D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eqArr>
      </m:oMath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zez odpowiedni dobór parametrów dopasowani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>
          <w:sz w:val="32"/>
          <w:szCs w:val="32"/>
        </w:rPr>
        <w:t xml:space="preserve">gdzi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pozwala uwzględnić zmiany czułości ziaren, a wartość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sz w:val="32"/>
          <w:szCs w:val="32"/>
        </w:rPr>
        <w:t xml:space="preserve"> jest wyznaczaną dawką pochłonięt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4832"/>
      </w:tblGrid>
      <w:tr>
        <w:trPr/>
        <w:tc>
          <w:tcPr>
            <w:tcW w:w="1108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7248" w:dyaOrig="659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35.6pt;height:487.1pt" filled="f" o:ole="">
                  <v:imagedata r:id="rId20" o:title=""/>
                </v:shape>
                <o:OLEObject Type="Embed" ProgID="" ShapeID="ole_rId19" DrawAspect="Content" ObjectID="_2004837194" r:id="rId19"/>
              </w:object>
            </w:r>
          </w:p>
        </w:tc>
        <w:tc>
          <w:tcPr>
            <w:tcW w:w="4832" w:type="dxa"/>
            <w:tcBorders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 xml:space="preserve">Założenia metody odtworzeniowo – addytywnej: </w:t>
              <w:br/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Zastosowanie:</w:t>
            </w:r>
            <w:r>
              <w:rPr>
                <w:sz w:val="32"/>
                <w:szCs w:val="32"/>
              </w:rPr>
              <w:t xml:space="preserve"> </w:t>
              <w:br/>
              <w:t xml:space="preserve">datowanie TL/OSL osadów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Test plateau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6763" w:dyaOrig="659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38.15pt;height:329.6pt" filled="f" o:ole="">
                  <v:imagedata r:id="rId22" o:title=""/>
                </v:shape>
                <o:OLEObject Type="Embed" ProgID="" ShapeID="ole_rId21" DrawAspect="Content" ObjectID="_1339188135" r:id="rId21"/>
              </w:objec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Przykład wykresu zależności </w:t>
            </w:r>
            <w:r>
              <w:rPr>
                <w:i/>
                <w:sz w:val="32"/>
                <w:szCs w:val="32"/>
              </w:rPr>
              <w:t>ED</w:t>
            </w:r>
            <w:r>
              <w:rPr>
                <w:sz w:val="32"/>
                <w:szCs w:val="32"/>
              </w:rPr>
              <w:t xml:space="preserve"> od temperatury krzywej jarzenia z charakterystycznym plateau. Zmniejszanie się wartości </w:t>
            </w:r>
            <w:r>
              <w:rPr>
                <w:i/>
                <w:sz w:val="32"/>
                <w:szCs w:val="32"/>
              </w:rPr>
              <w:t>ED</w:t>
            </w:r>
            <w:r>
              <w:rPr>
                <w:sz w:val="32"/>
                <w:szCs w:val="32"/>
              </w:rPr>
              <w:t xml:space="preserve"> powyżej pewnej temperatury pojawia się w przypadku zbyt krótkiego czasu laboratoryjnego wybielania przy stosowaniu metody odtworzeniowej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3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package" Target="embeddings/oleObject3.docx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6:25:00Z</dcterms:created>
  <dc:creator>Andrzej Bluszcz</dc:creator>
  <dc:description/>
  <dc:language>en-US</dc:language>
  <cp:lastModifiedBy>Andrzej Bluszcz</cp:lastModifiedBy>
  <dcterms:modified xsi:type="dcterms:W3CDTF">2004-05-04T08:04:00Z</dcterms:modified>
  <cp:revision>28</cp:revision>
  <dc:subject/>
  <dc:title>Zjawisko luminescencji</dc:title>
</cp:coreProperties>
</file>